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939584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тренінгу «Щоб бути лідером, не обов’язково мати титу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29 вересня 2021 року організацію та проведення молодіжного тренінгу «Щоб бути лідером, не обов’язково мати титу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ого тренінгу «Щоб бути лідером, не обов’язково мати титул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7 969,00 грн (сім тисяч дев’ятсот шістдесят дев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в’язки начальник</w:t>
        <w:tab/>
        <w:t>Ната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41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ого тренінгу «Щоб бути лідером, не обов’язково мати титу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 тренінгу «Щоб бути лідером, не обов’язково мати титул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3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29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Краснопільська ЗОШ І-ІІІ ступенів Краснопільської селищної ради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Мета та обґрунтування актуальності реалізації проекту, проведення</w:t>
      </w:r>
      <w:r>
        <w:rPr>
          <w:rFonts w:cs="Times New Roman" w:ascii="Times New Roman" w:hAnsi="Times New Roman"/>
          <w:sz w:val="28"/>
          <w:szCs w:val="28"/>
        </w:rPr>
        <w:t xml:space="preserve"> заходу: Лідерство за своєю природою є результатом як об’єктивних (інтереси, мета, потреби і завдання групи в конкретній ситуації), так і суб’єктивних (індивідуально-особистісні особливості) чинників. Здатність до лідерської поведінки є результатом взаємодії соціальних та особистісних факторів. Тому найбільш ефективною формою роботи з розвитку лідерських якостей та здатності до лідерської поведінки є групова робота, яка проводиться у формі соціально-психологічного тренінгу. Саме у тренінговій роботі можна формувати ті риси особистості, які необхідні для того, щоб стати лідером групи. Метою заходу є розвиток кадрового потенціалу у молодіжній сфері шляхом проведення одноденного тренінгу для 13 учнів та 5 педагогів Краснопільської ОТ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розвиток неформальної освіти, набуття учасниками знань, умінь та навичок з теми лідерства, визначення рівня прояву власних лідерських якостей, формування команди однодумців для подальшої співпраці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13 учнів шкіл Краснопільської ОТГ отримають базові знання з теми лідерства, 5 педагогів – навички проведення тренінгових занять з формування лідерських якостей, учасники набудуть досвіду лідерської поведінки, відкриють у собі якості справжнього лідера для подальшого саморозвитку та налагодження співпраці між закладами загальної середньої освіт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 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пільська ЗОШ І-ІІІ ступенів Краснопіль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18 учасників: 13 учнів, 5 педагогів, у тому числі: 11 жінок, 7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харчування учасників, постачання поліграфічної продукції, канцелярські витра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7 969,00 грн (сім тисяч дев’ятсот шістдесят дев’ять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ьк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21T13:11:00Z</dcterms:modified>
  <cp:revision>140</cp:revision>
  <dc:subject/>
  <dc:title/>
</cp:coreProperties>
</file>